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44065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2025                                                                                  №____-8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командира військової частини А5174 Збройних Сил України, майора Іллі Машини від 22.11.2025 №5174/39/1753 про надання допомоги військовій частині А5174, для потреб військової частини під час виконання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сервіс» Бучанської міської ради на передачу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кроавтобус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fic</w:t>
      </w:r>
      <w:r>
        <w:rPr>
          <w:sz w:val="28"/>
          <w:szCs w:val="28"/>
        </w:rPr>
        <w:t xml:space="preserve">, vin код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LBH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5 №______</w:t>
      </w:r>
      <w:r>
        <w:rPr>
          <w:bCs/>
          <w:sz w:val="28"/>
          <w:szCs w:val="28"/>
        </w:rPr>
        <w:t>-8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М.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5174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бройних сил Украї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245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5-11-25T12:58:00Z</dcterms:modified>
  <cp:revision>49</cp:revision>
  <dc:subject/>
  <dc:title>ПРОЕКТ</dc:title>
</cp:coreProperties>
</file>